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u w:val="dotted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>Przebudowa drogi gminnej nr 031125C – ul. Sportowa w Pruszczu”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dotted"/>
          <w:lang w:val="pl-PL"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dotted"/>
          <w:lang w:val="pl-PL"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Cs/>
          <w:kern w:val="2"/>
          <w:sz w:val="28"/>
          <w:szCs w:val="28"/>
          <w:u w:val="dotted"/>
          <w:lang w:val="pl-PL" w:eastAsia="ar-SA"/>
        </w:rPr>
      </w:pPr>
      <w:r>
        <w:rPr>
          <w:rFonts w:eastAsia="Times New Roman" w:cs="Arial" w:ascii="Arial" w:hAnsi="Arial"/>
          <w:bCs/>
          <w:kern w:val="2"/>
          <w:sz w:val="28"/>
          <w:szCs w:val="28"/>
          <w:u w:val="dotted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amy, że zapoznaliśmy się ze Specyfikacją Istotnych Warunków Zamówienia wraz z załącznikami i nie wnosimy do nich zastrzeżeń</w:t>
      </w:r>
      <w:r>
        <w:rPr>
          <w:rFonts w:cs="Arial" w:ascii="Arial" w:hAnsi="Arial"/>
          <w:lang w:val="pl-PL"/>
        </w:rPr>
        <w:t>. Zapoznaliśmy się z warunkami technicznymi terenów i usytuowania obiektów przeznaczonych pod realizację nn. zamówienia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/>
      </w:pPr>
      <w:r>
        <w:rPr/>
        <w:t>Na co składają się koszty wymienione w tabeli poniżej:</w:t>
      </w:r>
    </w:p>
    <w:tbl>
      <w:tblPr>
        <w:tblW w:w="8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90"/>
        <w:gridCol w:w="1134"/>
        <w:gridCol w:w="850"/>
        <w:gridCol w:w="1559"/>
        <w:gridCol w:w="14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p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szczególnienie zakresu rzecz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szt netto [zł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szt brutto [zł]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Roboty przygotowawcz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2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Budowa chod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3</w:t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Budowa z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4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Utwardzenie pobo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5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Regulacja istniejących z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6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Jezd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.A.7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pl-PL"/>
              </w:rPr>
              <w:t>Roboty wykończe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III.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highlight w:val="yellow"/>
                <w:lang w:val="pl-PL"/>
              </w:rPr>
              <w:t>Geodezyjna inwentaryzacja powykon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rozpoczęcia: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u w:val="single"/>
          <w:lang w:val="pl-PL"/>
        </w:rPr>
        <w:t>styczeń 2021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 (7 dni licząc od dnia podpisania umowy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</w:t>
      </w:r>
      <w:bookmarkStart w:id="6" w:name="_Hlk50549391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zakończenia</w:t>
      </w:r>
      <w:bookmarkEnd w:id="6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 przedmiotu umowy: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val="pl-PL"/>
        </w:rPr>
        <w:t>do 30 kwietnia 202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prace i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lang w:val="en-US" w:eastAsia="en-US"/>
      </w:rPr>
      <w:drawing>
        <wp:inline distT="0" distB="0" distL="0" distR="0">
          <wp:extent cx="462089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i/>
      </w:rPr>
      <w:t>ZP.271.</w:t>
    </w:r>
    <w:r>
      <w:rPr>
        <w:b/>
        <w:bCs/>
        <w:i/>
        <w:color w:val="FF0000"/>
      </w:rPr>
      <w:t>17</w:t>
    </w:r>
    <w:r>
      <w:rPr>
        <w:i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20-11-27T09:27:00Z</cp:lastPrinted>
  <dcterms:modified xsi:type="dcterms:W3CDTF">2020-11-27T08:43:00Z</dcterms:modified>
  <cp:revision>38</cp:revision>
  <dc:subject/>
  <dc:title/>
</cp:coreProperties>
</file>